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909464221"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31099937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32855254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84371783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70840894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11202976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59079343"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25879665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2423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8555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